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sz w:val="24"/>
        </w:rPr>
      </w:pPr>
      <w:r>
        <w:rPr>
          <w:sz w:val="24"/>
        </w:rPr>
        <w:t>27 octobre 2015 =&gt; Visite Paestum.</w:t>
      </w:r>
    </w:p>
    <w:p>
      <w:pPr>
        <w:pStyle w:val="Normal"/>
        <w:ind w:left="-426" w:hanging="0"/>
        <w:rPr/>
      </w:pPr>
      <w:r>
        <w:rPr>
          <w:sz w:val="24"/>
        </w:rPr>
        <w:t>Arrivé à la bourre en fin d’après-midi, vers 16H, plus de soleil à 17H30.</w: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  <w:t>Lumière rasante, ombres portées très longues, mais façades principales tournées vers la mer... lointaine.</w: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  <w:t>Donc éclairage pas si mal.</w:t>
      </w:r>
    </w:p>
    <w:p>
      <w:pPr>
        <w:pStyle w:val="Normal"/>
        <w:ind w:left="-426" w:hanging="0"/>
        <w:rPr/>
      </w:pPr>
      <w:r>
        <w:rPr>
          <w:sz w:val="24"/>
        </w:rPr>
        <w:t>On commence par le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Temple d’Athéna, puis le Temple de Neptune, fini par le Temple d’Héra.</w: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  <w:t>Photos au 20-35mm F4.</w: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  <w:t>On revient par la Via Sacre, et on reprend des photos au 50mm F1.4, et 85mm F1.8.</w: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3685</wp:posOffset>
            </wp:positionH>
            <wp:positionV relativeFrom="paragraph">
              <wp:posOffset>635</wp:posOffset>
            </wp:positionV>
            <wp:extent cx="6705600" cy="4572000"/>
            <wp:effectExtent l="0" t="0" r="0" b="0"/>
            <wp:wrapNone/>
            <wp:docPr id="1" name="paest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estu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0" w:leader="none"/>
      </w:tabs>
      <w:ind w:firstLine="426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25:00Z</dcterms:created>
  <dc:creator>COMBET</dc:creator>
  <dc:description/>
  <cp:keywords/>
  <dc:language>en-US</dc:language>
  <cp:lastModifiedBy>D2R2-R2</cp:lastModifiedBy>
  <cp:lastPrinted>2004-10-15T11:50:00Z</cp:lastPrinted>
  <dcterms:modified xsi:type="dcterms:W3CDTF">2015-11-02T08:25:00Z</dcterms:modified>
  <cp:revision>2</cp:revision>
  <dc:subject/>
  <dc:title>François COMBET</dc:title>
</cp:coreProperties>
</file>